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tLeast" w:line="100" w:before="0" w:after="0"/>
        <w:ind w:hanging="113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Droid Sans Fallback;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  <w:drawing>
          <wp:inline distT="0" distB="0" distL="0" distR="0">
            <wp:extent cx="6873240" cy="971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3240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  «Основы робототехники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р.18856 чт. 14.50-15.35, 15.50-16.35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111"/>
        <w:gridCol w:w="8"/>
        <w:gridCol w:w="843"/>
        <w:gridCol w:w="709"/>
        <w:gridCol w:w="9"/>
        <w:gridCol w:w="841"/>
        <w:gridCol w:w="1276"/>
        <w:gridCol w:w="11"/>
        <w:gridCol w:w="140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факту</w:t>
            </w:r>
          </w:p>
        </w:tc>
      </w:tr>
      <w:tr>
        <w:trPr>
          <w:trHeight w:val="164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Вводное занятие</w:t>
            </w:r>
          </w:p>
        </w:tc>
      </w:tr>
      <w:tr>
        <w:trPr>
          <w:trHeight w:val="5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безопасности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 Роботы. Виды роботов. Значение роботов в жизни человека. Основные направления применения роботов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День солидарности в борьбе с терроризмо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.09.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right="0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комство с роботами LEGO</w:t>
            </w:r>
          </w:p>
        </w:tc>
      </w:tr>
      <w:tr>
        <w:trPr>
          <w:trHeight w:val="4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вила обращения с роботами. Основные механические детали конструктора и их назначение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Модуль EV3. Обзор, экран, кнопки управления модулем, индикатор состояния, порты. Установка батарей, способы экономии энерг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ключение модуля EV3. Запись программы и запуск ее на выполнение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9.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ервомоторы EV3, сравнение моторов. Мощность и точность мотора. Механика механизмов и машин. Виды соединений и передач и их свойств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9.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борка модели робота по инструкции. Программирование движения вперед по прямой траектории. Расчет числа оборотов колеса для прохождения заданного расстоя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9.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борка основных форм плоских и объемных конструкций</w:t>
            </w:r>
          </w:p>
        </w:tc>
      </w:tr>
      <w:tr>
        <w:trPr>
          <w:trHeight w:val="5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обращения с роботами. Основные механические детали конструктор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10.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основных форм плоских конструкц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10.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плоской конструкции «Змея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й урок безопасности школьников в сети Интер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10.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основных форм плоских конструкций «Квадрат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10.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ёмных конструк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тичка»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</w:rPr>
              <w:t>Беседа «День народного единств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10.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объёмных конструкций «Собак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.11.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right="0"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Основы программирования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и компьютерной логики</w:t>
            </w:r>
          </w:p>
        </w:tc>
      </w:tr>
      <w:tr>
        <w:trPr>
          <w:trHeight w:val="5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реда программирования модуля. Создание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даление блоков. Выполнение программы. Сохранение и открытие программ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1.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Счетчик касаний. Ветвление по датчик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етоды принятия решений роботом. Модели поведения при разнообразных ситуациях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1.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ограммное обеспечение EV3.Свойства и структура проек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движение вдоль сторон квадрата. Использование циклов при решении задач на движение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11.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ограммные блоки и палитры программирования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странение неполадок. Перезапуск модуля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День информатики в Росс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.12.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движение по кривой. Независимое управление моторами. Поворот на заданное число градусов. Расчет угла поворо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2.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спользование нижнего датчика освещенности. Решение задач на движение с остановкой на черной линии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12.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12.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ы программирования и компьютерной логики</w:t>
            </w:r>
          </w:p>
        </w:tc>
      </w:tr>
      <w:tr>
        <w:trPr>
          <w:trHeight w:val="5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движение вдоль линии. Калибровка датчика освещенности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12.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ограммирование модулей. Решение задач на прохождение по полю из кле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День детских изобрете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1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оревнование роботов на тестовом поле. Зачет времени и количества ошибо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1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алибровка датчика освещенн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01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right="0"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Практикум по сборке роботизированных систем</w:t>
            </w:r>
          </w:p>
        </w:tc>
      </w:tr>
      <w:tr>
        <w:trPr>
          <w:trHeight w:val="5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змерение освещенности. Определение цветов. Распознавание цветов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спользование конструктора в качестве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цифровой лаборатории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01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змерение расстояний до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канирование местности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02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ила. Плечо силы. Подъемный кран. Счетчикоборотов. Скорость вращения сервомотора. Мощность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2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правление роботом с помощью внешних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оздействий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акция робота на звук, цвет, касание. Таймер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й день родного языка. Беседа «Мы живем в России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2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вижение по замкнуто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раектории. Решение задач на криволинейное движение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2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вижение по замкнуто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раектории. Решение задач на криволинейное движение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03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струирование моделей роботов для решения задач с использованием нескольких разных видов датчико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3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струирование моделей роботов для решения задач с использованием нескольких разных видов датч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ологическое занятие беседа «Голубые очи планеты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3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выход из лабиринта. Ограниченное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вижение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03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выход из лабиринта. Ограниченное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вижение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.04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оверочная работа №2 по теме «Виды движений робот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а посвященная Дню космонавтик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4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спользование конструктора в качестве цифровой лаборатории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4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рехмерное моделирование</w:t>
            </w:r>
          </w:p>
        </w:tc>
      </w:tr>
      <w:tr>
        <w:trPr>
          <w:trHeight w:val="2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рехмерным моделированием, зубчатая передач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4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оектами «Движение по заданной траектории», «Кегельринг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04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струирование собственной модели робот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4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: «Создание трехмерных моделей конструкций и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eg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«Мое Отечество  - Россия». Защитники Родин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.05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: «Создание трехмерных моделей конструкций и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eg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5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 и защита практической работы «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хмерная модель конструкций и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eg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5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вая аттестац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5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21:06:00Z</dcterms:created>
  <dc:creator>ОЦ10</dc:creator>
  <dc:description/>
  <cp:keywords/>
  <dc:language>en-US</dc:language>
  <cp:lastModifiedBy>b a</cp:lastModifiedBy>
  <cp:lastPrinted>2021-09-10T11:45:00Z</cp:lastPrinted>
  <dcterms:modified xsi:type="dcterms:W3CDTF">2025-11-19T13:29:00Z</dcterms:modified>
  <cp:revision>1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